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" w:hAnsi="Viner Hand ITC" w:cs="Arial"/>
          <w:sz w:val="36"/>
          <w:szCs w:val="36"/>
        </w:rPr>
      </w:pPr>
      <w:r>
        <w:rPr>
          <w:rFonts w:cs="Arial" w:ascii="Viner Hand ITC" w:hAnsi="Viner Hand ITC"/>
          <w:sz w:val="36"/>
          <w:szCs w:val="36"/>
        </w:rPr>
        <w:t>Personal Retrospect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ssion Host - Ainsley</w:t>
      </w:r>
    </w:p>
    <w:p>
      <w:pPr>
        <w:pStyle w:val="Normal"/>
        <w:rPr/>
      </w:pPr>
      <w:r>
        <w:rPr>
          <w:rFonts w:cs="Arial" w:ascii="Arial" w:hAnsi="Arial"/>
        </w:rPr>
        <w:t>The Personal Retrospectives Workshop covers the follow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power of question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960" w:hanging="600"/>
        <w:rPr/>
      </w:pPr>
      <w:r>
        <w:rPr>
          <w:rFonts w:cs="Arial" w:ascii="Arial" w:hAnsi="Arial"/>
        </w:rPr>
        <w:t>Retrospective attitud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960" w:hanging="600"/>
        <w:rPr/>
      </w:pPr>
      <w:r>
        <w:rPr>
          <w:rFonts w:cs="Arial" w:ascii="Arial" w:hAnsi="Arial"/>
        </w:rPr>
        <w:t xml:space="preserve">Values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960" w:hanging="600"/>
        <w:rPr>
          <w:rFonts w:ascii="Arial" w:hAnsi="Arial" w:cs="Arial"/>
        </w:rPr>
      </w:pPr>
      <w:r>
        <w:rPr>
          <w:rFonts w:cs="Arial" w:ascii="Arial" w:hAnsi="Arial"/>
        </w:rPr>
        <w:t>Retrospective purpose/goa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960" w:hanging="600"/>
        <w:rPr>
          <w:rFonts w:ascii="Arial" w:hAnsi="Arial" w:cs="Arial"/>
        </w:rPr>
      </w:pPr>
      <w:r>
        <w:rPr>
          <w:rFonts w:cs="Arial" w:ascii="Arial" w:hAnsi="Arial"/>
        </w:rPr>
        <w:t>Find the learning in experienc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ecision-making influenc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Strategies for going forwar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tion plans for the futu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ferences &amp; recommendatio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Retrospect the retrospectiv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at is a question?  What forms does it take?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at are the questions in your past that have shut you down?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en did it feel like someone cared or enabled you?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hen was someone really listening to you?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Retrospective Attitude is about applying the Prime Directive to oneself - we often don’t give ourselves the same consideration we give to oth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nding the learning in experience is about gathering and examining data.  There are many tools available from a variety of sources.  I try to fit the tools to the audience.  For example, when working in a business environment or with folks familiar with business tools, I would call the following a Radar Chart (created with Excel); with a different audience I might call it a “Wheel of Life” (both are common terms for this tool) – </w:t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5330825" cy="352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many ways to use Radar charts for self-examination; this one shows how fully a person felt they were living in certain aspects of their life at given times.  Other methods I generally discuss are Timelines (and all the artistic ways to create them) and Lists (lists can be very revealing – how about a list of times you made excuses, felt lonely, spoke in anger?  The possibilities are endless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ersonal Retrospective can be introduced in a business setting as leadership training.  There is a large body of knowledge that points to the fact that successful leaders take the time to reflect and learn from their a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discussion of Decision-making Influences goes from Maslow to understanding the impact of the forms of knowledge you trust the mos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3:43:00Z</dcterms:created>
  <dc:creator>Ainsley Nies</dc:creator>
  <dc:description/>
  <cp:keywords/>
  <dc:language>en-US</dc:language>
  <cp:lastModifiedBy>ainsley</cp:lastModifiedBy>
  <dcterms:modified xsi:type="dcterms:W3CDTF">2007-04-10T17:07:00Z</dcterms:modified>
  <cp:revision>10</cp:revision>
  <dc:subject/>
  <dc:title>Session on Personal Retrospectives</dc:title>
</cp:coreProperties>
</file>